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3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27.4.20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Opravné a údržbové práce v úseku Praha-Libeň - Praha-Holešovice včetně přilehlých dopraven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Ing. Pavel Hubáček, hlavní zpracovateltel.: +420 972 224 884; e-mail: Hubacek@spravazelezni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G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kolejově a napěťově</w:t>
      </w:r>
      <w:r>
        <w:rPr>
          <w:b/>
          <w:sz w:val="22"/>
        </w:rPr>
        <w:t xml:space="preserve"> 1. traťová kolej Praha-Holešovice - Praha-Libeň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91d staniční kolej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a napěťově </w:t>
      </w:r>
      <w:r>
        <w:rPr>
          <w:b/>
          <w:sz w:val="22"/>
        </w:rPr>
        <w:t>91a,91b,91c staniční kolej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1. traťové koleje ze směru Praha-Holešovice v dopravně Praha-Libeň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a napěťově </w:t>
      </w:r>
      <w:r>
        <w:rPr>
          <w:b/>
          <w:sz w:val="22"/>
        </w:rPr>
        <w:t>501. staniční kolej v dopravně Balabenka odboč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napěťově od ÚO 411 v km 3,100 v ŽST Praha-Holešovice po ÚO 453 v km 0,125 na odbočce Balabenka a po ÚO 413 v km 0,276 v ŽST Praha-Libeň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, H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kolejově a napěťově</w:t>
      </w:r>
      <w:r>
        <w:rPr>
          <w:b/>
          <w:sz w:val="22"/>
        </w:rPr>
        <w:t xml:space="preserve"> 2. traťová kolej Praha-Libeň - Praha-Holešovice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92d staniční kolej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a napěťově </w:t>
      </w:r>
      <w:r>
        <w:rPr>
          <w:b/>
          <w:sz w:val="22"/>
        </w:rPr>
        <w:t>92a,92b,92c staniční kolej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2. traťové koleje ze směru Praha-Holešovice v dopravně Praha-Libeň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a napěťově </w:t>
      </w:r>
      <w:r>
        <w:rPr>
          <w:b/>
          <w:sz w:val="22"/>
        </w:rPr>
        <w:t>502. staniční kolej v dopravně Balabenka odboč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napěťově od ÚO 414 v km 0,314 v ŽST Praha-Libeň po ÚO 428 v km 4,828 na odbočce Balabenka po ÚO 412 v km 3,100 v ŽST Praha-Holešov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1. staniční kolej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hlaví 1. staniční koleje ze směru Praha-Libeň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1.,91d staniční kolej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napěťově TV vypnuto od ÜO 411 po ÚO 43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D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1.,91d staniční kolej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napěťově TV vypnuto od ÜO 411 po ÚO 43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E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2. staniční kolej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hlaví 2. staniční koleje ze směru Praha-Libeň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2.,4.,92d staniční kolej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napěťově TV vypnuto od ÜO 412 po ÚO 43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F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2.,4.,92d staniční kolej v dopravně Praha-Holeš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napěťově TV vypnuto od ÜO 412 po ÚO 43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I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kolejově a napěťově</w:t>
      </w:r>
      <w:r>
        <w:rPr>
          <w:b/>
          <w:sz w:val="22"/>
        </w:rPr>
        <w:t xml:space="preserve"> traťová kolej Praha-Libeň - Praha-Vysočany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vysočanské v dopravně Praha-Libeň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J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Praha-Libeň - Praha-Vysočan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vysočanské v dopravně Praha-Libeň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10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 - 10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, D, E, F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7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7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G, H:</w:t>
      </w:r>
    </w:p>
    <w:p>
      <w:pPr>
        <w:pStyle w:val="Normal"/>
        <w:rPr>
          <w:sz w:val="22"/>
        </w:rPr>
      </w:pPr>
      <w:r>
        <w:rPr>
          <w:sz w:val="22"/>
        </w:rPr>
        <w:t>Noč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23:4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05:2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23:4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05:2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I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10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5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10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5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J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5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  <w:t>Předpokládané terníny výluk:</w:t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1"/>
        <w:widowControl w:val="false"/>
        <w:rPr/>
      </w:pPr>
      <w:r>
        <w:rPr/>
        <w:t>Etapa A:  7. 9. - N - 16. 9. 2020</w:t>
        <w:tab/>
      </w:r>
    </w:p>
    <w:p>
      <w:pPr>
        <w:pStyle w:val="Normal1"/>
        <w:widowControl w:val="false"/>
        <w:rPr/>
      </w:pPr>
      <w:r>
        <w:rPr/>
        <w:t>Etapa B:  21. 9. - N - 30. 9. 2020</w:t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C:  7. a 8. 9. 2020</w:t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D:   9., 10., 11., 12., 13., 14., 15., a 16. 9. 2020</w:t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E:   21., 22. a 23. 9. 2020</w:t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F:   24., 26., 27., 28., 29.,. a 30. 9. 2020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G:   21/22., 22/23., 23/24., 24/25. 9. 2020</w:t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H:   7/8., 8/9., 9/10., 10/11. 9. 2020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I:     25. 9. 2020</w:t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tapa J:    7., 8. a 9. 10. 2020</w:t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  <w:t>Předpokládané souběhy výluk:</w:t>
      </w:r>
    </w:p>
    <w:p>
      <w:pPr>
        <w:pStyle w:val="Normal1"/>
        <w:widowControl w:val="false"/>
        <w:rPr/>
      </w:pPr>
      <w:r>
        <w:rPr/>
        <w:t>A+C</w:t>
      </w:r>
    </w:p>
    <w:p>
      <w:pPr>
        <w:pStyle w:val="Normal1"/>
        <w:widowControl w:val="false"/>
        <w:rPr/>
      </w:pPr>
      <w:r>
        <w:rPr/>
        <w:t>A+H</w:t>
      </w:r>
    </w:p>
    <w:p>
      <w:pPr>
        <w:pStyle w:val="Normal1"/>
        <w:widowControl w:val="false"/>
        <w:rPr/>
      </w:pPr>
      <w:r>
        <w:rPr/>
        <w:t>A+D</w:t>
      </w:r>
    </w:p>
    <w:p>
      <w:pPr>
        <w:pStyle w:val="Normal1"/>
        <w:widowControl w:val="false"/>
        <w:rPr/>
      </w:pPr>
      <w:r>
        <w:rPr/>
        <w:t>B+E</w:t>
      </w:r>
    </w:p>
    <w:p>
      <w:pPr>
        <w:pStyle w:val="Normal1"/>
        <w:widowControl w:val="false"/>
        <w:rPr/>
      </w:pPr>
      <w:r>
        <w:rPr/>
        <w:t>B+F</w:t>
      </w:r>
    </w:p>
    <w:p>
      <w:pPr>
        <w:pStyle w:val="Normal1"/>
        <w:widowControl w:val="false"/>
        <w:rPr/>
      </w:pPr>
      <w:r>
        <w:rPr/>
        <w:t>B+G</w:t>
      </w:r>
    </w:p>
    <w:p>
      <w:pPr>
        <w:pStyle w:val="Normal1"/>
        <w:widowControl w:val="false"/>
        <w:rPr/>
      </w:pPr>
      <w:r>
        <w:rPr/>
        <w:t>B+I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, C, D, E, F, G, H, I, J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ravna CDP Prah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Účel výluky:</w:t>
      </w:r>
    </w:p>
    <w:p>
      <w:pPr>
        <w:pStyle w:val="Normal1"/>
        <w:widowControl w:val="false"/>
        <w:numPr>
          <w:ilvl w:val="0"/>
          <w:numId w:val="12"/>
        </w:numPr>
        <w:rPr/>
      </w:pPr>
      <w:r>
        <w:rPr/>
        <w:t>TSO části TK, opravné a údržbové práce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Rozsah prováděných prací: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Etapa A: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TSO koleje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výměna izolátorů a laníček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Etapa B: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TSO koleje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výměna izolátorů a laníček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Etapa C: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práce na vedení TV na a za mostem přes Vltavu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Etapa D: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práce na vedení TV v prostoru dělení ÚO 411 a v koleji 91d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Etapa E: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práce na vedení TV na a za mostem přes Vltavu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Etapa F: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práce na vedení TV v prostoru dělení ÚO 412 a v koleji 92d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Etapa G: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bagrování štěrkového lože v sousední koleji - odvoz</w:t>
      </w:r>
    </w:p>
    <w:p>
      <w:pPr>
        <w:pStyle w:val="Normal"/>
        <w:numPr>
          <w:ilvl w:val="0"/>
          <w:numId w:val="7"/>
        </w:numPr>
        <w:rPr>
          <w:color w:val="000000"/>
          <w:sz w:val="22"/>
        </w:rPr>
      </w:pPr>
      <w:r>
        <w:rPr>
          <w:color w:val="000000"/>
          <w:sz w:val="22"/>
        </w:rPr>
        <w:t>výměna izolátorů v tunelu – vypnutí TV v sousední koleji – vzdálenost pod 0,9 metru od živé části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Etapa H: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bagrování štěrkového lože v sousední koleji - odvoz</w:t>
      </w:r>
    </w:p>
    <w:p>
      <w:pPr>
        <w:pStyle w:val="Normal"/>
        <w:numPr>
          <w:ilvl w:val="0"/>
          <w:numId w:val="7"/>
        </w:numPr>
        <w:rPr>
          <w:color w:val="000000"/>
          <w:sz w:val="22"/>
        </w:rPr>
      </w:pPr>
      <w:r>
        <w:rPr>
          <w:sz w:val="22"/>
        </w:rPr>
        <w:t>výměna izolátorů v tunelu – vypnutí TV v sousední koleji – vzdálenost pod 0,9 metru od živé části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Etapa I:</w:t>
      </w:r>
    </w:p>
    <w:p>
      <w:pPr>
        <w:pStyle w:val="Normal"/>
        <w:numPr>
          <w:ilvl w:val="0"/>
          <w:numId w:val="7"/>
        </w:numPr>
        <w:rPr>
          <w:color w:val="000000"/>
          <w:sz w:val="22"/>
        </w:rPr>
      </w:pPr>
      <w:r>
        <w:rPr>
          <w:color w:val="000000"/>
          <w:sz w:val="22"/>
        </w:rPr>
        <w:t>výměna izolátorů u TP 110 – vypnutí TV v sousední koleji – vzdálenost pod 0,9 metru od živé části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 xml:space="preserve">Použitá mechanizace: 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MVTV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LOKO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Sa vozy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MUV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pracovatel: Ing. Vladimír Coubal, tel.: 972241134, e-mail: coubal@spravazeleznic.cz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A, G</w:t>
      </w:r>
    </w:p>
    <w:p>
      <w:pPr>
        <w:pStyle w:val="Normal"/>
        <w:numPr>
          <w:ilvl w:val="0"/>
          <w:numId w:val="1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V ŽST Praha-Holešovice ve směru odb. Balabenka a Praha-Libeň jednokolejný obousměrný provoz po 92a., 92b. a 92c. SK. </w:t>
      </w:r>
    </w:p>
    <w:p>
      <w:pPr>
        <w:pStyle w:val="Normal"/>
        <w:numPr>
          <w:ilvl w:val="0"/>
          <w:numId w:val="1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Ze/ve směru odb. Balabenka jednokolejný obousměrný provoz po 502. TK, ze/ve směru Praha-Libeň jednokolejný obousměrný provoz po 2. TK.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B, H</w:t>
      </w:r>
    </w:p>
    <w:p>
      <w:pPr>
        <w:pStyle w:val="Normal"/>
        <w:numPr>
          <w:ilvl w:val="0"/>
          <w:numId w:val="10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V ŽST Praha-Holešovice ve směru odb. Balabenka a Praha-Libeň jednokolejný obousměrný provoz po 91a., 91b. a 91c. SK. </w:t>
      </w:r>
    </w:p>
    <w:p>
      <w:pPr>
        <w:pStyle w:val="Normal"/>
        <w:numPr>
          <w:ilvl w:val="0"/>
          <w:numId w:val="10"/>
        </w:numPr>
        <w:rPr>
          <w:color w:val="000000"/>
          <w:sz w:val="22"/>
        </w:rPr>
      </w:pPr>
      <w:r>
        <w:rPr>
          <w:color w:val="000000"/>
          <w:sz w:val="22"/>
        </w:rPr>
        <w:t>Ze/ve směru odb. Balabenka jednokolejný obousměrný provoz po 501. TK, ze/ve směru Praha-Libeň jednokolejný obousměrný provoz po 1. T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C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Vyloučena 1. SK. 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Ze směru odb. Balabenka/Praha-Libeň nelze jezdit na 1., 3. a 5. SK. 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3. a 5. SK kusé ze směru Praha-Bubeneč. 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>Jízdy vozidel závislé trakce ze směru Praha-Bubneneč do liché skupiny přes beznapěťový úsek se staženými sběrači. Vjezd/odjezd vozidel závislé trakce na 1. TK směr Praha-Bubeneč přes beznapěťový úsek se staženými sběrač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D</w:t>
      </w:r>
    </w:p>
    <w:p>
      <w:pPr>
        <w:pStyle w:val="Normal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Na 1. SK nelze jezdit vozidly závislé trakce. </w:t>
      </w:r>
    </w:p>
    <w:p>
      <w:pPr>
        <w:pStyle w:val="Normal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Jízdy z/na 3. a 5. SK z obou směrů přes beznapěťový úsek se staženými sběrači. </w:t>
      </w:r>
    </w:p>
    <w:p>
      <w:pPr>
        <w:pStyle w:val="Normal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>Vjezd/odjezd vozidel závislé trakce na 1. TK směr Praha-Bubeneč přes beznapěťový úsek se staženými sběrač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E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Vyloučena 2. SK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Ze směru odb. Balabenka/Praha-Libeň nelze jezdit na 2. a 4. SK. 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SK 4. kusá ze směru Praha-Bubeneč. 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Vjezd/odjezd vozidel závislé trakce na 2. TK směr Praha-Bubeneč přes beznapěťový úsek se staženými sběrač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F</w:t>
      </w:r>
    </w:p>
    <w:p>
      <w:pPr>
        <w:pStyle w:val="Normal"/>
        <w:numPr>
          <w:ilvl w:val="0"/>
          <w:numId w:val="3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Na 2. a 4. SK nelze jezdit vozidly závislé trakce. </w:t>
      </w:r>
    </w:p>
    <w:p>
      <w:pPr>
        <w:pStyle w:val="Normal"/>
        <w:numPr>
          <w:ilvl w:val="0"/>
          <w:numId w:val="3"/>
        </w:numPr>
        <w:rPr>
          <w:color w:val="000000"/>
          <w:sz w:val="22"/>
        </w:rPr>
      </w:pPr>
      <w:r>
        <w:rPr>
          <w:color w:val="000000"/>
          <w:sz w:val="22"/>
        </w:rPr>
        <w:t>Vjezd/odjezd vozidel závislé trakce na 1. TK směr Praha-Bubeneč přes beznapěťový úsek se staženými sběrač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I, J</w:t>
      </w:r>
    </w:p>
    <w:p>
      <w:pPr>
        <w:pStyle w:val="Normal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Zastaven provoz mezi stanicemi Praha-Libeň – Praha-Vysočany. 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ávrh opatření: nutné vyjádření ČD Cargo, jinak bez opatření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OUBĚHY ETAP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A+C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V ŽST Praha-Holešovice ze/ve směru odb. Balabenka/Praha-Libeň jednokolejný obousměrný provoz po 92a., 92b. a 92c. SK.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Ze/ve směru odb. Balabenka jednokolejný obousměrný provoz po 502. TK, ze/ve směru Praha-Libeň jednokolejný obousměrný provoz po 2. TK. 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Ze směru odb. Balabenka/Praha-Libeň nelze jezdit na 1., 3. a 5. SK, 1. SK vyloučena. Staniční koleje 3. a 5. kusé ze směru Praha-Bubeneč.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Pro průjezdy vlaků k dispozici 2. a 4. SK.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Jízda vlaků se zařazenými vozidly elektrické trakce se staženými sběrači: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Do liché skupiny ze směru Praha-Bubeneč.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Při vjezdu/odjezdu na 1. TK směr Praha-Bubeneč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ávrh opatření: VNJŘ pro etapu A. Část souprav R a Ex, které mají obrat v Holešovicích, nebude možné odstavovat. Obraty expresů možno provést na kolejích 4a a 6a, obraty rychlíků bude nutné provést mimo Holešovice, např. v Bubneči nebo ve Vysočanech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A+H</w:t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</w:rPr>
        <w:t>Výluky dle etapy H je možné zahájit po průjezdu vlaků 699 a 670.</w:t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V ŽST Praha-Holešovice nelze jezdit po 91a., 91b., 91c., 92a., 92b. a 92c. SK. </w:t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</w:rPr>
        <w:t>Nelze jezdit po 1. a 2. TK ve směru Praha-Libeň a po 501. a 502. TK ve směru odb. Balabenka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 čase 23:40 – 5:20 mezi stanicemi Praha-Holešovice a Praha-Libeň/odb. Balabenka (Praha hl. n. a Praha Masarykovo n.) zastaven provoz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Návrh opatření: nutné opatření dopravců v nákladní dopravě (Metrans a ČD Cargo) – odklony přes Prahu-Bubny. Opatření v osobní dopravě: vlaky 6927 a 9600 bude nutné vést odklonem – úvrať v Praze-Libni, a dále přes Prahu-Masarykovo n. a Prahu-Bubny. Ráno je na hraně jízda vlaku 618 (průjezd na odb. Balabenka cca v 5:20). Opatření dopravce Arriva: nutné odřeknutí vlaků 28100 a 28102. </w:t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Navrhuji zkrácení výluky o 20 minut na 5:00. Pak nebude nutné odřeknutí vlaku 28102 a nebude hrozit narušení jízdy vlaku 618.</w:t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A+D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V ŽST Praha-Holešovice ze/ve směru odb. Balabenka/Praha-Libeň jednokolejný obousměrný provoz po 92a., 92b. a 92c. SK.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Ze/ve směru odb. Balabenka jednokolejný obousměrný provoz po 502. TK, ze/ve směru Praha-Libeň jednokolejný obousměrný provoz po 2. TK. 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Na 1. SK nelze jezdit vozidly závislé trakce.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Jízda vlaků se zařazenými vozidly elektrické trakce se staženými sběrači: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Z/na 3. a 5. SK z obou směrů</w:t>
      </w:r>
    </w:p>
    <w:p>
      <w:pPr>
        <w:pStyle w:val="Normal"/>
        <w:numPr>
          <w:ilvl w:val="0"/>
          <w:numId w:val="4"/>
        </w:numPr>
        <w:rPr>
          <w:color w:val="000000"/>
          <w:sz w:val="22"/>
        </w:rPr>
      </w:pPr>
      <w:r>
        <w:rPr>
          <w:color w:val="000000"/>
          <w:sz w:val="22"/>
        </w:rPr>
        <w:t>Při vjezdu/odjezdu na 1. TK směr Praha-Bubeneč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ávrh opatření: VNJŘ pro etapu A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B+E</w:t>
      </w:r>
    </w:p>
    <w:p>
      <w:pPr>
        <w:pStyle w:val="Normal"/>
        <w:numPr>
          <w:ilvl w:val="0"/>
          <w:numId w:val="9"/>
        </w:numPr>
        <w:rPr>
          <w:color w:val="000000"/>
          <w:sz w:val="22"/>
        </w:rPr>
      </w:pPr>
      <w:r>
        <w:rPr>
          <w:color w:val="000000"/>
          <w:sz w:val="22"/>
        </w:rPr>
        <w:t>V ŽST Praha-Holešovice ze/ve směru odb. Balabenka/Praha-Libeň jednokolejný obousměrný provoz po 91a., 91b. a 91c. SK.</w:t>
      </w:r>
    </w:p>
    <w:p>
      <w:pPr>
        <w:pStyle w:val="Normal"/>
        <w:numPr>
          <w:ilvl w:val="0"/>
          <w:numId w:val="9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Ze/ve směru odb. Balabenka jednokolejný obousměrný provoz po 501. TK, ze/ve směru Praha-Libeň jednokolejný obousměrný provoz po 1. TK. </w:t>
      </w:r>
    </w:p>
    <w:p>
      <w:pPr>
        <w:pStyle w:val="Normal"/>
        <w:numPr>
          <w:ilvl w:val="0"/>
          <w:numId w:val="9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Ze směru odb. Balabenka/Praha-Libeň nelze jezdit na 2. a 4. SK. </w:t>
      </w:r>
    </w:p>
    <w:p>
      <w:pPr>
        <w:pStyle w:val="Normal"/>
        <w:numPr>
          <w:ilvl w:val="0"/>
          <w:numId w:val="9"/>
        </w:numPr>
        <w:rPr>
          <w:color w:val="000000"/>
          <w:sz w:val="22"/>
        </w:rPr>
      </w:pPr>
      <w:r>
        <w:rPr>
          <w:color w:val="000000"/>
          <w:sz w:val="22"/>
        </w:rPr>
        <w:t>2. SK vyloučena, 4. SK kusá ze směru Praha-Bubeneč.</w:t>
      </w:r>
    </w:p>
    <w:p>
      <w:pPr>
        <w:pStyle w:val="Normal"/>
        <w:numPr>
          <w:ilvl w:val="0"/>
          <w:numId w:val="9"/>
        </w:numPr>
        <w:rPr>
          <w:color w:val="000000"/>
          <w:sz w:val="22"/>
        </w:rPr>
      </w:pPr>
      <w:r>
        <w:rPr>
          <w:color w:val="000000"/>
          <w:sz w:val="22"/>
        </w:rPr>
        <w:t>Pro průjezdy vlaků k dispozici 1. 3. a 5. SK.</w:t>
      </w:r>
    </w:p>
    <w:p>
      <w:pPr>
        <w:pStyle w:val="Normal"/>
        <w:numPr>
          <w:ilvl w:val="0"/>
          <w:numId w:val="9"/>
        </w:numPr>
        <w:rPr>
          <w:color w:val="000000"/>
          <w:sz w:val="22"/>
        </w:rPr>
      </w:pPr>
      <w:r>
        <w:rPr>
          <w:color w:val="000000"/>
          <w:sz w:val="22"/>
        </w:rPr>
        <w:t>Jízda vlaků se zařazenými vozidly elektrické trakce se staženými sběrači:</w:t>
      </w:r>
    </w:p>
    <w:p>
      <w:pPr>
        <w:pStyle w:val="Normal"/>
        <w:numPr>
          <w:ilvl w:val="0"/>
          <w:numId w:val="9"/>
        </w:numPr>
        <w:rPr>
          <w:color w:val="000000"/>
          <w:sz w:val="22"/>
        </w:rPr>
      </w:pPr>
      <w:r>
        <w:rPr>
          <w:color w:val="000000"/>
          <w:sz w:val="22"/>
        </w:rPr>
        <w:t>Při vjezdu/odjezdu na 2. TK směr Praha-Bubeneč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ávrh opatření: VNJŘ pro etapu B. K dispozici tři staniční koleje – obraty rychlíků lze provádět na 5. SK, obraty expresů na kolejích 4a a 6a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B+F</w:t>
      </w:r>
    </w:p>
    <w:p>
      <w:pPr>
        <w:pStyle w:val="Normal"/>
        <w:numPr>
          <w:ilvl w:val="0"/>
          <w:numId w:val="11"/>
        </w:numPr>
        <w:rPr>
          <w:color w:val="000000"/>
          <w:sz w:val="22"/>
        </w:rPr>
      </w:pPr>
      <w:r>
        <w:rPr>
          <w:color w:val="000000"/>
          <w:sz w:val="22"/>
        </w:rPr>
        <w:t>V ŽST Praha-Holešovice ze/ve směru odb. Balabenka/Praha-Libeň jednokolejný obousměrný provoz po 91a., 91b. a 91c. SK.</w:t>
      </w:r>
    </w:p>
    <w:p>
      <w:pPr>
        <w:pStyle w:val="Normal"/>
        <w:numPr>
          <w:ilvl w:val="0"/>
          <w:numId w:val="11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Ze/ve směru odb. Balabenka jednokolejný obousměrný provoz po 501. TK, ze/ve směru Praha-Libeň jednokolejný obousměrný provoz po 1. TK. </w:t>
      </w:r>
    </w:p>
    <w:p>
      <w:pPr>
        <w:pStyle w:val="Normal"/>
        <w:numPr>
          <w:ilvl w:val="0"/>
          <w:numId w:val="11"/>
        </w:numPr>
        <w:rPr>
          <w:color w:val="000000"/>
          <w:sz w:val="22"/>
        </w:rPr>
      </w:pPr>
      <w:r>
        <w:rPr>
          <w:color w:val="000000"/>
          <w:sz w:val="22"/>
        </w:rPr>
        <w:t>Na 2. a 4. SK nelze jezdit vozidly závislé trakce.</w:t>
      </w:r>
    </w:p>
    <w:p>
      <w:pPr>
        <w:pStyle w:val="Normal"/>
        <w:numPr>
          <w:ilvl w:val="0"/>
          <w:numId w:val="11"/>
        </w:numPr>
        <w:rPr>
          <w:color w:val="000000"/>
          <w:sz w:val="22"/>
        </w:rPr>
      </w:pPr>
      <w:r>
        <w:rPr>
          <w:color w:val="000000"/>
          <w:sz w:val="22"/>
        </w:rPr>
        <w:t>Jízda vlaků se zařazenými vozidly elektrické trakce se staženými sběrači:</w:t>
      </w:r>
    </w:p>
    <w:p>
      <w:pPr>
        <w:pStyle w:val="Normal"/>
        <w:numPr>
          <w:ilvl w:val="0"/>
          <w:numId w:val="11"/>
        </w:numPr>
        <w:rPr>
          <w:b/>
          <w:b/>
          <w:color w:val="000000"/>
          <w:sz w:val="22"/>
        </w:rPr>
      </w:pPr>
      <w:r>
        <w:rPr>
          <w:color w:val="000000"/>
          <w:sz w:val="22"/>
        </w:rPr>
        <w:t>Při vjezdu/odjezdu na 2. TK směr Praha-Bubeneč.</w:t>
      </w:r>
    </w:p>
    <w:p>
      <w:pPr>
        <w:pStyle w:val="Normal"/>
        <w:numPr>
          <w:ilvl w:val="0"/>
          <w:numId w:val="11"/>
        </w:numPr>
        <w:rPr>
          <w:b/>
          <w:b/>
          <w:color w:val="000000"/>
          <w:sz w:val="22"/>
        </w:rPr>
      </w:pPr>
      <w:r>
        <w:rPr>
          <w:color w:val="000000"/>
          <w:sz w:val="22"/>
        </w:rPr>
        <w:t>Při jízdě na koleje 4a, 6a, 6, 101, 102 a 103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ávrh opatření: VNJŘ pro etapu B. Pro vozidla závislé trakce k dispozici tři staniční koleje, obraty rychlíků lze provádět na 5. SK, obraty expresů na kolejích 4a a 6a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B+G</w:t>
      </w:r>
    </w:p>
    <w:p>
      <w:pPr>
        <w:pStyle w:val="Normal"/>
        <w:numPr>
          <w:ilvl w:val="0"/>
          <w:numId w:val="16"/>
        </w:numPr>
        <w:rPr>
          <w:color w:val="000000"/>
          <w:sz w:val="22"/>
        </w:rPr>
      </w:pPr>
      <w:r>
        <w:rPr>
          <w:color w:val="000000"/>
          <w:sz w:val="22"/>
        </w:rPr>
        <w:t>Výluky dle etapy G je možné zahájit po průjezdu vlaků 699 a 670.</w:t>
      </w:r>
    </w:p>
    <w:p>
      <w:pPr>
        <w:pStyle w:val="Normal"/>
        <w:numPr>
          <w:ilvl w:val="0"/>
          <w:numId w:val="16"/>
        </w:numPr>
        <w:rPr>
          <w:color w:val="000000"/>
          <w:sz w:val="22"/>
        </w:rPr>
      </w:pPr>
      <w:r>
        <w:rPr>
          <w:color w:val="000000"/>
          <w:sz w:val="22"/>
        </w:rPr>
        <w:t>V ŽST Praha-Holešovice nelze jezdit po 91a., 91b., 91c., 92a., 92b. a 92c. SK. Nelze jezdit po 1. a 2. TK ve směru Praha-Libeň a po 501. a 502. TK ve směru odb. Balabenka.</w:t>
      </w:r>
    </w:p>
    <w:p>
      <w:pPr>
        <w:pStyle w:val="Normal"/>
        <w:numPr>
          <w:ilvl w:val="0"/>
          <w:numId w:val="16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 čase 23:40 – 5:20 mezi stanicemi Praha-Holešovice a Praha-Libeň/odb. Balabenka (Praha hl. n. a Praha Masarykovo n.) zastaven provoz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Návrh opatření: nutné opatření dopravců v nákladní dopravě (Metrans a ČD Cargo) – odklony přes Prahu-Bubny. Opatření v osobní dopravě: vlaky 6927 a 9600 bude nutné vést odklonem – úvrať v Praze-Libni, a dále přes Prahu-Masarykovo n. a Prahu-Bubny. Ráno je na hraně jízda vlaku 618 (průjezd na odb. Balabenka cca v 5:20). Opatření dopravce Arriva: nutné odřeknutí vlaků 28100 a 28102. </w:t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Navrhuji zkrácení výluky o 20 minut na 5:00. Pak nebude nutné odřeknutí vlaku 28102 a nebude hrozit narušení jízdy vlaku 618.</w:t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tapa B+I</w:t>
      </w:r>
    </w:p>
    <w:p>
      <w:pPr>
        <w:pStyle w:val="Normal"/>
        <w:numPr>
          <w:ilvl w:val="0"/>
          <w:numId w:val="11"/>
        </w:numPr>
        <w:rPr>
          <w:color w:val="000000"/>
          <w:sz w:val="22"/>
        </w:rPr>
      </w:pPr>
      <w:r>
        <w:rPr>
          <w:color w:val="000000"/>
          <w:sz w:val="22"/>
        </w:rPr>
        <w:t>V ŽST Praha-Holešovice ze/ve směru odb. Balabenka/Praha-Libeň jednokolejný obousměrný provoz po 91a., 91b. a 91c. SK.</w:t>
      </w:r>
    </w:p>
    <w:p>
      <w:pPr>
        <w:pStyle w:val="Normal"/>
        <w:numPr>
          <w:ilvl w:val="0"/>
          <w:numId w:val="11"/>
        </w:numPr>
        <w:rPr>
          <w:color w:val="000000"/>
          <w:sz w:val="22"/>
        </w:rPr>
      </w:pPr>
      <w:r>
        <w:rPr>
          <w:color w:val="000000"/>
          <w:sz w:val="22"/>
        </w:rPr>
        <w:t>Ze/ve směru Praha-Holešovice – odb. Balabenka jednokolejný obousměrný provoz po 501. TK, ze/ve směru Praha-Holešovice – Praha-Libeň jednokolejný obousměrný provoz po 1. TK.</w:t>
      </w:r>
    </w:p>
    <w:p>
      <w:pPr>
        <w:pStyle w:val="Normal"/>
        <w:numPr>
          <w:ilvl w:val="0"/>
          <w:numId w:val="11"/>
        </w:numPr>
        <w:rPr>
          <w:color w:val="000000"/>
          <w:sz w:val="22"/>
        </w:rPr>
      </w:pPr>
      <w:r>
        <w:rPr>
          <w:color w:val="000000"/>
          <w:sz w:val="22"/>
        </w:rPr>
        <w:t>Zastaven provoz mezi stanicemi Praha-Libeň – Praha-Vysočany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ávrh opatření: VNJŘ pro etapu B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ávrh opatření: VNJŘ pro etapu B. K dispozici tři staniční koleje – obraty rychlíků lze provádět na 5. SK, obraty expresů na kolejích 4a a 6a.</w:t>
      </w:r>
    </w:p>
    <w:p>
      <w:pPr>
        <w:pStyle w:val="Normal1"/>
        <w:widowControl w:val="false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Zpracovatel: Míček Petr , tel: 972 245 406,e-mail: </w:t>
      </w:r>
      <w:r>
        <w:rPr>
          <w:rStyle w:val="Hyperlink"/>
          <w:color w:val="000000"/>
        </w:rPr>
        <w:t>MicekP@szdc.cz</w:t>
      </w:r>
      <w:r>
        <w:rPr>
          <w:color w:val="000000"/>
          <w:sz w:val="22"/>
          <w:u w:val="single"/>
        </w:rPr>
        <w:t>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A, G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ypne se:</w:t>
        <w:tab/>
        <w:t>ÚO 411</w:t>
        <w:tab/>
        <w:tab/>
        <w:t>km 3,100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11</w:t>
        <w:tab/>
        <w:tab/>
        <w:tab/>
        <w:t>km 3,100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 xml:space="preserve">ÚO 453 </w:t>
        <w:tab/>
        <w:tab/>
        <w:t>km 0,125</w:t>
        <w:tab/>
        <w:tab/>
        <w:t>odbočka Balabenka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429</w:t>
        <w:tab/>
        <w:tab/>
        <w:t>km 4,585</w:t>
        <w:tab/>
        <w:tab/>
        <w:t>odbočka Balabenka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N131</w:t>
        <w:tab/>
        <w:tab/>
        <w:t>km 0,289</w:t>
        <w:tab/>
        <w:tab/>
        <w:t>TM Balabenka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413</w:t>
        <w:tab/>
        <w:tab/>
        <w:t>km 0,276</w:t>
        <w:tab/>
        <w:tab/>
        <w:t>ŽST Praha-Libeň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B, H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ypne se:</w:t>
        <w:tab/>
        <w:t>ÚO 414</w:t>
        <w:tab/>
        <w:tab/>
        <w:t>km 0,314</w:t>
        <w:tab/>
        <w:tab/>
        <w:t>ŽST Praha-Libeň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N132</w:t>
        <w:tab/>
        <w:tab/>
        <w:t>km 0,294</w:t>
        <w:tab/>
        <w:tab/>
        <w:t>TM Balabenka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428</w:t>
        <w:tab/>
        <w:tab/>
        <w:t>km 4,828</w:t>
        <w:tab/>
        <w:tab/>
        <w:t>odbočka Balabenka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12</w:t>
        <w:tab/>
        <w:tab/>
        <w:tab/>
        <w:t>km 3,100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412</w:t>
        <w:tab/>
        <w:tab/>
        <w:t>km 3,100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C, D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ypne se:</w:t>
        <w:tab/>
        <w:t>ÚO 431</w:t>
        <w:tab/>
        <w:tab/>
        <w:t>km 4,975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5</w:t>
        <w:tab/>
        <w:tab/>
        <w:tab/>
        <w:t>km 4,335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411</w:t>
        <w:tab/>
        <w:tab/>
        <w:t>km 3,100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11</w:t>
        <w:tab/>
        <w:tab/>
        <w:tab/>
        <w:t>km 3,100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E, F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ypne se:</w:t>
        <w:tab/>
        <w:t>ÚO 432</w:t>
        <w:tab/>
        <w:tab/>
        <w:t>km 4,975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4</w:t>
        <w:tab/>
        <w:tab/>
        <w:tab/>
        <w:t>km 4,335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412</w:t>
        <w:tab/>
        <w:tab/>
        <w:t>km 3,100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12</w:t>
        <w:tab/>
        <w:tab/>
        <w:tab/>
        <w:t>km 3,100</w:t>
        <w:tab/>
        <w:tab/>
        <w:t>ŽST Praha-Holešovi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I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ypne se:</w:t>
        <w:tab/>
        <w:t>ÚO 416</w:t>
        <w:tab/>
        <w:tab/>
        <w:t>km 0,153</w:t>
        <w:tab/>
        <w:tab/>
        <w:t>ŽST Praha-Libeň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N151</w:t>
        <w:tab/>
        <w:tab/>
        <w:t>km 0,319</w:t>
        <w:tab/>
        <w:tab/>
        <w:t>TM Balabenka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ÚO 411</w:t>
        <w:tab/>
        <w:tab/>
        <w:t>km 1,522</w:t>
        <w:tab/>
        <w:tab/>
        <w:t>ŽST Praha-Vysočany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b/>
          <w:color w:val="000000"/>
          <w:sz w:val="24"/>
        </w:rPr>
        <w:tab/>
        <w:tab/>
        <w:tab/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Odpovědný zástupce SEE:</w:t>
      </w:r>
      <w:r>
        <w:rPr>
          <w:color w:val="000000"/>
          <w:sz w:val="22"/>
        </w:rPr>
        <w:t xml:space="preserve"> </w:t>
        <w:tab/>
        <w:t>VMTV Prchal Zdeněk, OTV Praha, tel.: 972 241 443</w:t>
      </w:r>
    </w:p>
    <w:p>
      <w:pPr>
        <w:pStyle w:val="Normal"/>
        <w:widowControl w:val="false"/>
        <w:ind w:left="2268" w:firstLine="1134"/>
        <w:rPr>
          <w:color w:val="000000"/>
          <w:sz w:val="22"/>
        </w:rPr>
      </w:pPr>
      <w:r>
        <w:rPr>
          <w:color w:val="000000"/>
          <w:sz w:val="22"/>
        </w:rPr>
        <w:t xml:space="preserve">e-mail: </w:t>
      </w:r>
      <w:r>
        <w:rPr>
          <w:color w:val="000000"/>
          <w:sz w:val="22"/>
          <w:u w:val="single"/>
        </w:rPr>
        <w:t>PrchalZ@szdc.cz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 - bez připomínek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>V místě prací se nachází kabelová trasa nn. Toto kabelové vedení nesmí být výlukovou činností poškozeno. Vytýčení je nutné objednat s dostatečným předstihem u SEE VPI Tichý Lukáš tel. 724 052 873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b/>
          <w:color w:val="000000"/>
          <w:sz w:val="22"/>
        </w:rPr>
        <w:t xml:space="preserve">Odpovědný zástupce SEE: </w:t>
      </w:r>
      <w:r>
        <w:rPr>
          <w:color w:val="000000"/>
          <w:sz w:val="22"/>
        </w:rPr>
        <w:tab/>
        <w:tab/>
        <w:t>VMSP Goth Miroslav, OE Praha, tel.: 972 245 441,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 xml:space="preserve">e-mail: </w:t>
      </w:r>
      <w:r>
        <w:rPr>
          <w:color w:val="000000"/>
          <w:sz w:val="22"/>
          <w:u w:val="single"/>
        </w:rPr>
        <w:t>Goth@szdc.cz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 nepřetržité výluce trať. koleje žádáme o zajištění TV tak, aby nebylo zcizeno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ři jakémkoliv narušení zpětné cesty (výměna kolejnic, výměna výhybky atd.) je nutné dodržet znění článku 4.1 směrnice SŽDC č. 33 ohledně ukolejnění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 dobu výluky je třeba zajistit vedení zpětného trakčního proudu a ukolejnění náhradním způsobem -zajistí a odpovídá zhotovitel dle TNŽ 343109, SĎC S3 díl XIV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ojde-li ke změně projektované polohy koleje je nutné úpravu polohy kolej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suzovat i s ohledem na GPT, zejména na její výškovou a směrovou polohu. Objednavatel s předstihem zajistí zpravení odpovědného správce SEE o dané skutečnosti s požadavkem na pantografovou prohlídku. Na případné úpravy GPT je nutná napěťová výluk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 dokončení prací musí být bezpodmínečně obnoveno kolejnicové propojení a ukolejnění všech kovových konstrukcí! Při nesplnění této podmínky nebude trakční vedení uvedeno pod napětí. Ukolejnění nesmí být poškozeno, demontáž a zpětné připojení zajistí zhotovitel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 dokončení prací, před uvedením do provozu žádá SEE Praha v době výluky čas 2 hodiny na uvedení trakčního vedení do původního stavu  a  na  případné úpravy  trolejového drátu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řed ukončením akce musí být očištěny od výzisku základy stožárů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držujte TNŽ 343109 !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Odpovědný zástupce SSZT Praha východ za součinnost s organizacemi zúčastněnými na realizaci prací ve výluce v pracovní  době od 6:00 do 14:00 pro odbočku Balabenka a žst. Praha Hoilešovice  je MSZT  Pavol Višňovský, č. tel. 972224872, mobil 721 300 128  a za aparát SSZT je zodpovědným zástupcem VPI Michal Radoňský, č. tel. 972246409, mobil 702286860. V mimopracovní době dispečer SSZT Pv tel.č. 972224550, mobil 606 652 701. </w:t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Dodavatel stavebních prací si včas tj. nejméně 2 týdny před zahájením prací objedná vytyčení kabelových tras ve správě SSZT Praha východ na č. tel. 972246414 (p. Jiří Kolář). Při vytyčení budou dohodnuta případná opatření k ochraně kabelů před  poškozením ( např. upřesnění polohy a hloubky uložení sondážními výkopy za dozoru odpovědného zástupce SSZT). V případě, že stavební práce vyvolají potřebu přeložení stávajících kabelů, dodavatel tuto přeložku zajistí na vlastní náklady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Výlukovými pracemi nesmí dojít k poškození sdělovacího a zabezpečovacího zařízení (kabely, kabelové trasy, stykové transformátory a jejich lanová výstroj, kabelové závěry, přestavníky, návěstidla, rozhlasové stožáry apod.). Pokud dojde při provádění výlukových prací k znečištění nebo zasypání vnějších prvků zabezpečovacího zařízení (zejména lanových propojek kolejových obvodů a plastových/dřevěných pražců, ke kterým jsou připevněny a základové desky stykových transformátorů), provede zhotovitel jejich očištění, které bude provedeno s náležitou opatrností ručně, aby nedošlo k jejich poškození (např. izolace kolejových propojek).</w:t>
      </w:r>
    </w:p>
    <w:p>
      <w:pPr>
        <w:pStyle w:val="BODY"/>
        <w:rPr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sz w:val="22"/>
        </w:rPr>
        <w:t>Dodavatel stavebních prací před jednotlivými výlukami s odpovědným zástupcem SSZT Praha východ  a SEE Praha projedná zajištění průchodu zpětného trakčního proudu popřípadě provede opatření navržená zástupci SSZT a SEE. V případě snesení prvků v kolejišti, na které je připojeno ukolejnění, nebo přes které je realizován odvod trakčního proudu</w:t>
      </w:r>
      <w:r>
        <w:rPr>
          <w:b/>
          <w:sz w:val="22"/>
        </w:rPr>
        <w:t>, je nutné zpracovat na stavební postupy ve výlukách dle tohoto ROV provizorní KSU a TP na stav kolejiště ve výluce a podle tohoto provizorního KSU a TP provést ještě před zahájením výluk všechny navržené úpravy ukolejnění</w:t>
      </w:r>
      <w:r>
        <w:rPr>
          <w:sz w:val="22"/>
        </w:rPr>
        <w:t xml:space="preserve"> . Bez realizace úprav ukolejnění a opatření pro průchod zpětného trakčního proudu nesmí být stavební práce zahájeny!</w:t>
      </w:r>
    </w:p>
    <w:p>
      <w:pPr>
        <w:pStyle w:val="Normal"/>
        <w:rPr>
          <w:color w:val="000000"/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Před ukončením jednotlivých výluk si OZOV vyžádá souhlas k ukončení výluky od zodpovědného pracovníka SSZT. V případě nesouhlasu pracovníka SSZT, bude výluka ukončena s omezením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64"/>
        <w:rPr>
          <w:rFonts w:ascii="Verdana" w:hAnsi="Verdana" w:eastAsia="Verdana" w:cs="Verdana"/>
          <w:b/>
          <w:b/>
          <w:color w:val="002B59"/>
          <w:sz w:val="22"/>
        </w:rPr>
      </w:pPr>
      <w:r>
        <w:rPr>
          <w:rFonts w:eastAsia="Verdana" w:cs="Verdana" w:ascii="Verdana" w:hAnsi="Verdana"/>
          <w:b/>
          <w:color w:val="002B59"/>
          <w:sz w:val="22"/>
        </w:rPr>
        <w:t>Michal Radoňský</w:t>
      </w:r>
    </w:p>
    <w:p>
      <w:pPr>
        <w:pStyle w:val="Normal"/>
        <w:spacing w:lineRule="auto" w:line="264"/>
        <w:rPr>
          <w:rFonts w:ascii="Verdana" w:hAnsi="Verdana" w:eastAsia="Verdana" w:cs="Verdana"/>
          <w:color w:val="002B59"/>
          <w:sz w:val="16"/>
        </w:rPr>
      </w:pPr>
      <w:r>
        <w:rPr>
          <w:rFonts w:eastAsia="Verdana" w:cs="Verdana" w:ascii="Verdana" w:hAnsi="Verdana"/>
          <w:color w:val="002B59"/>
          <w:sz w:val="16"/>
        </w:rPr>
        <w:t> </w:t>
      </w:r>
    </w:p>
    <w:p>
      <w:pPr>
        <w:pStyle w:val="Normal"/>
        <w:spacing w:lineRule="auto" w:line="264"/>
        <w:rPr>
          <w:rFonts w:ascii="Verdana" w:hAnsi="Verdana" w:eastAsia="Verdana" w:cs="Verdana"/>
          <w:b/>
          <w:b/>
          <w:color w:val="002B59"/>
          <w:sz w:val="16"/>
        </w:rPr>
      </w:pPr>
      <w:r>
        <w:rPr>
          <w:rFonts w:eastAsia="Verdana" w:cs="Verdana" w:ascii="Verdana" w:hAnsi="Verdana"/>
          <w:b/>
          <w:color w:val="002B59"/>
          <w:sz w:val="16"/>
        </w:rPr>
        <w:t>Správa železnic, státní organizace</w:t>
      </w:r>
    </w:p>
    <w:p>
      <w:pPr>
        <w:pStyle w:val="Normal"/>
        <w:spacing w:lineRule="auto" w:line="264"/>
        <w:rPr>
          <w:rFonts w:ascii="Verdana" w:hAnsi="Verdana" w:eastAsia="Verdana" w:cs="Verdana"/>
          <w:b/>
          <w:b/>
          <w:color w:val="002B59"/>
          <w:sz w:val="16"/>
        </w:rPr>
      </w:pPr>
      <w:r>
        <w:rPr>
          <w:rFonts w:eastAsia="Verdana" w:cs="Verdana" w:ascii="Verdana" w:hAnsi="Verdana"/>
          <w:b/>
          <w:color w:val="002B59"/>
          <w:sz w:val="16"/>
        </w:rPr>
        <w:t>Oblastní ředitelství Praha</w:t>
      </w:r>
    </w:p>
    <w:p>
      <w:pPr>
        <w:pStyle w:val="Normal"/>
        <w:spacing w:lineRule="auto" w:line="264"/>
        <w:rPr>
          <w:rFonts w:ascii="Verdana" w:hAnsi="Verdana" w:eastAsia="Verdana" w:cs="Verdana"/>
          <w:b/>
          <w:b/>
          <w:color w:val="002B59"/>
          <w:sz w:val="16"/>
        </w:rPr>
      </w:pPr>
      <w:r>
        <w:rPr>
          <w:rFonts w:eastAsia="Verdana" w:cs="Verdana" w:ascii="Verdana" w:hAnsi="Verdana"/>
          <w:b/>
          <w:color w:val="002B59"/>
          <w:sz w:val="16"/>
        </w:rPr>
      </w:r>
    </w:p>
    <w:p>
      <w:pPr>
        <w:pStyle w:val="Normal"/>
        <w:spacing w:lineRule="auto" w:line="264"/>
        <w:rPr>
          <w:rFonts w:ascii="Verdana" w:hAnsi="Verdana" w:eastAsia="Verdana" w:cs="Verdana"/>
          <w:color w:val="002B59"/>
          <w:sz w:val="16"/>
        </w:rPr>
      </w:pPr>
      <w:r>
        <w:rPr>
          <w:rFonts w:eastAsia="Verdana" w:cs="Verdana" w:ascii="Verdana" w:hAnsi="Verdana"/>
          <w:color w:val="002B59"/>
          <w:sz w:val="16"/>
        </w:rPr>
        <w:t xml:space="preserve">Vedoucí provozu infrastruktury </w:t>
        <w:br/>
        <w:t xml:space="preserve">Správa sdělovací a zabezpečovací techniky </w:t>
      </w:r>
    </w:p>
    <w:p>
      <w:pPr>
        <w:pStyle w:val="Normal"/>
        <w:spacing w:lineRule="auto" w:line="264"/>
        <w:rPr>
          <w:rFonts w:ascii="Verdana" w:hAnsi="Verdana" w:eastAsia="Verdana" w:cs="Verdana"/>
          <w:color w:val="002B59"/>
          <w:sz w:val="16"/>
        </w:rPr>
      </w:pPr>
      <w:r>
        <w:rPr>
          <w:rFonts w:eastAsia="Verdana" w:cs="Verdana" w:ascii="Verdana" w:hAnsi="Verdana"/>
          <w:color w:val="002B59"/>
          <w:sz w:val="16"/>
        </w:rPr>
        <w:t>Praha západ</w:t>
        <w:br/>
        <w:t> </w:t>
      </w:r>
    </w:p>
    <w:p>
      <w:pPr>
        <w:pStyle w:val="Normal"/>
        <w:spacing w:lineRule="auto" w:line="264"/>
        <w:rPr>
          <w:rFonts w:ascii="Verdana" w:hAnsi="Verdana" w:eastAsia="Verdana" w:cs="Verdana"/>
          <w:color w:val="002B59"/>
          <w:sz w:val="16"/>
        </w:rPr>
      </w:pPr>
      <w:r>
        <w:rPr>
          <w:rFonts w:eastAsia="Verdana" w:cs="Verdana" w:ascii="Verdana" w:hAnsi="Verdana"/>
          <w:color w:val="002B59"/>
          <w:sz w:val="16"/>
        </w:rPr>
        <w:t>Ukrajinská 304/2b, 101 00 Praha 10</w:t>
      </w:r>
    </w:p>
    <w:p>
      <w:pPr>
        <w:pStyle w:val="Normal"/>
        <w:spacing w:lineRule="auto" w:line="264"/>
        <w:rPr>
          <w:rFonts w:ascii="Verdana" w:hAnsi="Verdana" w:eastAsia="Verdana" w:cs="Verdana"/>
          <w:color w:val="002B59"/>
          <w:sz w:val="16"/>
        </w:rPr>
      </w:pPr>
      <w:r>
        <w:rPr>
          <w:rFonts w:eastAsia="Verdana" w:cs="Verdana" w:ascii="Verdana" w:hAnsi="Verdana"/>
          <w:color w:val="002B59"/>
          <w:sz w:val="16"/>
        </w:rPr>
        <w:t>T</w:t>
      </w:r>
      <w:r>
        <w:rPr>
          <w:rFonts w:eastAsia="Meiryo" w:cs="Meiryo" w:ascii="Meiryo" w:hAnsi="Meiryo"/>
          <w:color w:val="002B59"/>
          <w:sz w:val="16"/>
        </w:rPr>
        <w:t> </w:t>
      </w:r>
      <w:r>
        <w:rPr>
          <w:rFonts w:eastAsia="Verdana" w:cs="Verdana" w:ascii="Verdana" w:hAnsi="Verdana"/>
          <w:color w:val="002B59"/>
          <w:sz w:val="16"/>
        </w:rPr>
        <w:t>972 246 409</w:t>
      </w:r>
    </w:p>
    <w:p>
      <w:pPr>
        <w:pStyle w:val="Normal"/>
        <w:spacing w:lineRule="auto" w:line="264"/>
        <w:rPr>
          <w:rFonts w:ascii="Verdana" w:hAnsi="Verdana" w:eastAsia="Verdana" w:cs="Verdana"/>
          <w:color w:val="002B59"/>
          <w:sz w:val="16"/>
        </w:rPr>
      </w:pPr>
      <w:r>
        <w:rPr>
          <w:rFonts w:eastAsia="Verdana" w:cs="Verdana" w:ascii="Verdana" w:hAnsi="Verdana"/>
          <w:color w:val="002B59"/>
          <w:sz w:val="16"/>
        </w:rPr>
        <w:t>M</w:t>
      </w:r>
      <w:r>
        <w:rPr>
          <w:rFonts w:eastAsia="Meiryo" w:cs="Meiryo" w:ascii="Meiryo" w:hAnsi="Meiryo"/>
          <w:color w:val="002B59"/>
          <w:sz w:val="16"/>
        </w:rPr>
        <w:t> </w:t>
      </w:r>
      <w:r>
        <w:rPr>
          <w:rFonts w:eastAsia="Verdana" w:cs="Verdana" w:ascii="Verdana" w:hAnsi="Verdana"/>
          <w:color w:val="002B59"/>
          <w:sz w:val="16"/>
        </w:rPr>
        <w:t>702 286 860</w:t>
      </w:r>
    </w:p>
    <w:p>
      <w:pPr>
        <w:pStyle w:val="Normal"/>
        <w:spacing w:lineRule="auto" w:line="264"/>
        <w:rPr>
          <w:rFonts w:ascii="Verdana" w:hAnsi="Verdana" w:eastAsia="Verdana" w:cs="Verdana"/>
          <w:color w:val="4F81BD"/>
          <w:sz w:val="16"/>
        </w:rPr>
      </w:pPr>
      <w:r>
        <w:rPr>
          <w:rFonts w:eastAsia="Verdana" w:cs="Verdana" w:ascii="Verdana" w:hAnsi="Verdana"/>
          <w:color w:val="002B59"/>
          <w:sz w:val="16"/>
        </w:rPr>
        <w:t>E</w:t>
      </w:r>
      <w:r>
        <w:rPr>
          <w:rFonts w:eastAsia="Meiryo" w:cs="Meiryo" w:ascii="Meiryo" w:hAnsi="Meiryo"/>
          <w:color w:val="002B59"/>
          <w:sz w:val="16"/>
        </w:rPr>
        <w:t> </w:t>
      </w:r>
      <w:r>
        <w:rPr>
          <w:rStyle w:val="Hyperlink"/>
          <w:rFonts w:eastAsia="Verdana" w:cs="Verdana" w:ascii="Verdana" w:hAnsi="Verdana"/>
          <w:sz w:val="16"/>
        </w:rPr>
        <w:t>Radonsky@spravazeleznic.cz</w:t>
      </w:r>
    </w:p>
    <w:p>
      <w:pPr>
        <w:pStyle w:val="Normal1"/>
        <w:widowControl w:val="false"/>
        <w:rPr>
          <w:rFonts w:ascii="Verdana" w:hAnsi="Verdana" w:eastAsia="Verdana" w:cs="Verdana"/>
          <w:color w:val="4F81BD"/>
          <w:sz w:val="16"/>
        </w:rPr>
      </w:pPr>
      <w:r>
        <w:rPr>
          <w:rFonts w:eastAsia="Verdana" w:cs="Verdana" w:ascii="Verdana" w:hAnsi="Verdana"/>
          <w:color w:val="4F81BD"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Zúčastněné firmy </w:t>
      </w:r>
      <w:r>
        <w:rPr>
          <w:color w:val="000000"/>
          <w:sz w:val="22"/>
        </w:rPr>
        <w:t>dodrží předpis SŽDC Bp1 a další předpisy SŽDC a normy ČSN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dpovědný zástupce objednatele výluky (OZOV)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0" w:leader="none"/>
          <w:tab w:val="left" w:pos="708" w:leader="none"/>
          <w:tab w:val="left" w:pos="77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zajistí dodržení bezpečnosti na železničních přejezdech při jízdách PMD, pracovních mechanizmů a speciálních vozidel na vyloučené koleji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08" w:leader="none"/>
          <w:tab w:val="left" w:pos="77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0" w:leader="none"/>
          <w:tab w:val="left" w:pos="708" w:leader="none"/>
          <w:tab w:val="left" w:pos="77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šechny přípravné práce, které nebudou mít vliv na železniční provoz, provede </w:t>
      </w:r>
      <w:r>
        <w:rPr>
          <w:b/>
          <w:color w:val="000000"/>
          <w:sz w:val="22"/>
        </w:rPr>
        <w:t>zhotovitel</w:t>
      </w:r>
      <w:r>
        <w:rPr>
          <w:color w:val="000000"/>
          <w:sz w:val="22"/>
        </w:rPr>
        <w:t xml:space="preserve"> ve vhodných vlakových přestávkách.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8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numPr>
          <w:ilvl w:val="0"/>
          <w:numId w:val="8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Po obdržení ROV provedou přednostové PO/ředitel CDP Praha dotčených výlukou jeho věcnou kontrolu.</w:t>
      </w:r>
    </w:p>
    <w:p>
      <w:pPr>
        <w:pStyle w:val="Normal1"/>
        <w:widowControl w:val="false"/>
        <w:numPr>
          <w:ilvl w:val="0"/>
          <w:numId w:val="8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color w:val="000000"/>
        </w:rPr>
      </w:pPr>
      <w:r>
        <w:rPr>
          <w:color w:val="000000"/>
        </w:rPr>
        <w:t xml:space="preserve">OŘ Praha v souladu s ustanovením předpisu SŽDC D5 a SŽDC D7/2 zajistí v případě potřeby zpracování a vydání Rozkazu ředitele k ZDD. </w:t>
      </w:r>
    </w:p>
    <w:p>
      <w:pPr>
        <w:pStyle w:val="Normal1"/>
        <w:widowControl w:val="false"/>
        <w:numPr>
          <w:ilvl w:val="0"/>
          <w:numId w:val="8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color w:val="000000"/>
        </w:rPr>
      </w:pPr>
      <w:r>
        <w:rPr>
          <w:color w:val="000000"/>
        </w:rPr>
        <w:t>Přednostové dotčených PO/ředitel CDP zajistí v případě potřeby zpracování a vydání opatření přednosty PO/ředitele CDP Praha ve spolupráci s OŘ Praha.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Praze dne 30.04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Náměstek pro provoz infrastruktury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Courier New">
    <w:charset w:val="ee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Verdana">
    <w:charset w:val="ee"/>
    <w:family w:val="auto"/>
    <w:pitch w:val="default"/>
  </w:font>
  <w:font w:name="Meiryo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30. 7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</w:rPr>
  </w:style>
  <w:style w:type="character" w:styleId="WW8Num1z1">
    <w:name w:val="WW8Num1z1"/>
    <w:qFormat/>
    <w:rPr>
      <w:rFonts w:ascii="Courier New" w:hAnsi="Courier New" w:eastAsia="Courier New" w:cs="Courier New"/>
      <w:color w:val="000000"/>
    </w:rPr>
  </w:style>
  <w:style w:type="character" w:styleId="WW8Num1z2">
    <w:name w:val="WW8Num1z2"/>
    <w:qFormat/>
    <w:rPr>
      <w:rFonts w:ascii="Wingdings" w:hAnsi="Wingdings" w:eastAsia="Wingdings" w:cs="Wingdings"/>
      <w:color w:val="000000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2z1">
    <w:name w:val="WW8Num2z1"/>
    <w:qFormat/>
    <w:rPr>
      <w:rFonts w:ascii="Courier New" w:hAnsi="Courier New" w:eastAsia="Courier New" w:cs="Courier New"/>
      <w:color w:val="000000"/>
    </w:rPr>
  </w:style>
  <w:style w:type="character" w:styleId="WW8Num2z2">
    <w:name w:val="WW8Num2z2"/>
    <w:qFormat/>
    <w:rPr>
      <w:rFonts w:ascii="Wingdings" w:hAnsi="Wingdings" w:eastAsia="Wingdings" w:cs="Wingdings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3z1">
    <w:name w:val="WW8Num3z1"/>
    <w:qFormat/>
    <w:rPr>
      <w:rFonts w:ascii="Courier New" w:hAnsi="Courier New" w:eastAsia="Courier New" w:cs="Courier New"/>
      <w:color w:val="000000"/>
    </w:rPr>
  </w:style>
  <w:style w:type="character" w:styleId="WW8Num3z2">
    <w:name w:val="WW8Num3z2"/>
    <w:qFormat/>
    <w:rPr>
      <w:rFonts w:ascii="Wingdings" w:hAnsi="Wingdings" w:eastAsia="Wingdings" w:cs="Wingdings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4z1">
    <w:name w:val="WW8Num4z1"/>
    <w:qFormat/>
    <w:rPr>
      <w:rFonts w:ascii="Courier New" w:hAnsi="Courier New" w:eastAsia="Courier New" w:cs="Courier New"/>
      <w:color w:val="000000"/>
    </w:rPr>
  </w:style>
  <w:style w:type="character" w:styleId="WW8Num4z2">
    <w:name w:val="WW8Num4z2"/>
    <w:qFormat/>
    <w:rPr>
      <w:rFonts w:ascii="Wingdings" w:hAnsi="Wingdings" w:eastAsia="Wingdings" w:cs="Wingdings"/>
      <w:color w:val="000000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WW8Num5z1">
    <w:name w:val="WW8Num5z1"/>
    <w:qFormat/>
    <w:rPr>
      <w:rFonts w:ascii="Courier New" w:hAnsi="Courier New" w:eastAsia="Courier New" w:cs="Courier New"/>
      <w:color w:val="000000"/>
    </w:rPr>
  </w:style>
  <w:style w:type="character" w:styleId="WW8Num5z2">
    <w:name w:val="WW8Num5z2"/>
    <w:qFormat/>
    <w:rPr>
      <w:rFonts w:ascii="Wingdings" w:hAnsi="Wingdings" w:eastAsia="Wingdings" w:cs="Wingdings"/>
      <w:color w:val="000000"/>
    </w:rPr>
  </w:style>
  <w:style w:type="character" w:styleId="WW8Num6z0">
    <w:name w:val="WW8Num6z0"/>
    <w:qFormat/>
    <w:rPr>
      <w:rFonts w:ascii="Symbol" w:hAnsi="Symbol" w:eastAsia="Symbol" w:cs="Symbol"/>
      <w:color w:val="000000"/>
    </w:rPr>
  </w:style>
  <w:style w:type="character" w:styleId="WW8Num7z0">
    <w:name w:val="WW8Num7z0"/>
    <w:qFormat/>
    <w:rPr>
      <w:rFonts w:ascii="Symbol" w:hAnsi="Symbol" w:eastAsia="Symbol" w:cs="Symbol"/>
      <w:color w:val="000000"/>
    </w:rPr>
  </w:style>
  <w:style w:type="character" w:styleId="WW8Num8z0">
    <w:name w:val="WW8Num8z0"/>
    <w:qFormat/>
    <w:rPr>
      <w:rFonts w:ascii="Symbol" w:hAnsi="Symbol" w:eastAsia="Symbol" w:cs="Symbol"/>
      <w:color w:val="000000"/>
    </w:rPr>
  </w:style>
  <w:style w:type="character" w:styleId="WW8Num9z0">
    <w:name w:val="WW8Num9z0"/>
    <w:qFormat/>
    <w:rPr>
      <w:rFonts w:ascii="Symbol" w:hAnsi="Symbol" w:eastAsia="Symbol" w:cs="Symbol"/>
      <w:color w:val="000000"/>
    </w:rPr>
  </w:style>
  <w:style w:type="character" w:styleId="WW8Num9z1">
    <w:name w:val="WW8Num9z1"/>
    <w:qFormat/>
    <w:rPr>
      <w:rFonts w:ascii="Courier New" w:hAnsi="Courier New" w:eastAsia="Courier New" w:cs="Courier New"/>
      <w:color w:val="000000"/>
    </w:rPr>
  </w:style>
  <w:style w:type="character" w:styleId="WW8Num9z2">
    <w:name w:val="WW8Num9z2"/>
    <w:qFormat/>
    <w:rPr>
      <w:rFonts w:ascii="Wingdings" w:hAnsi="Wingdings" w:eastAsia="Wingdings" w:cs="Wingdings"/>
      <w:color w:val="000000"/>
    </w:rPr>
  </w:style>
  <w:style w:type="character" w:styleId="WW8Num10z0">
    <w:name w:val="WW8Num10z0"/>
    <w:qFormat/>
    <w:rPr>
      <w:rFonts w:ascii="Symbol" w:hAnsi="Symbol" w:eastAsia="Symbol" w:cs="Symbol"/>
      <w:color w:val="000000"/>
    </w:rPr>
  </w:style>
  <w:style w:type="character" w:styleId="WW8Num10z1">
    <w:name w:val="WW8Num10z1"/>
    <w:qFormat/>
    <w:rPr>
      <w:rFonts w:ascii="Courier New" w:hAnsi="Courier New" w:eastAsia="Courier New" w:cs="Courier New"/>
      <w:color w:val="000000"/>
    </w:rPr>
  </w:style>
  <w:style w:type="character" w:styleId="WW8Num10z2">
    <w:name w:val="WW8Num10z2"/>
    <w:qFormat/>
    <w:rPr>
      <w:rFonts w:ascii="Wingdings" w:hAnsi="Wingdings" w:eastAsia="Wingdings" w:cs="Wingdings"/>
      <w:color w:val="000000"/>
    </w:rPr>
  </w:style>
  <w:style w:type="character" w:styleId="WW8Num11z0">
    <w:name w:val="WW8Num11z0"/>
    <w:qFormat/>
    <w:rPr>
      <w:rFonts w:ascii="Symbol" w:hAnsi="Symbol" w:eastAsia="Symbol" w:cs="Symbol"/>
      <w:color w:val="000000"/>
    </w:rPr>
  </w:style>
  <w:style w:type="character" w:styleId="WW8Num11z1">
    <w:name w:val="WW8Num11z1"/>
    <w:qFormat/>
    <w:rPr>
      <w:rFonts w:ascii="Courier New" w:hAnsi="Courier New" w:eastAsia="Courier New" w:cs="Courier New"/>
      <w:color w:val="000000"/>
    </w:rPr>
  </w:style>
  <w:style w:type="character" w:styleId="WW8Num11z2">
    <w:name w:val="WW8Num11z2"/>
    <w:qFormat/>
    <w:rPr>
      <w:rFonts w:ascii="Wingdings" w:hAnsi="Wingdings" w:eastAsia="Wingdings" w:cs="Wingdings"/>
      <w:color w:val="000000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3z1">
    <w:name w:val="WW8Num13z1"/>
    <w:qFormat/>
    <w:rPr>
      <w:rFonts w:ascii="Courier New" w:hAnsi="Courier New" w:eastAsia="Courier New" w:cs="Courier New"/>
      <w:color w:val="000000"/>
    </w:rPr>
  </w:style>
  <w:style w:type="character" w:styleId="WW8Num13z2">
    <w:name w:val="WW8Num13z2"/>
    <w:qFormat/>
    <w:rPr>
      <w:rFonts w:ascii="Wingdings" w:hAnsi="Wingdings" w:eastAsia="Wingdings" w:cs="Wingdings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WW8Num14z1">
    <w:name w:val="WW8Num14z1"/>
    <w:qFormat/>
    <w:rPr>
      <w:rFonts w:ascii="Courier New" w:hAnsi="Courier New" w:eastAsia="Courier New" w:cs="Courier New"/>
      <w:color w:val="000000"/>
    </w:rPr>
  </w:style>
  <w:style w:type="character" w:styleId="WW8Num14z2">
    <w:name w:val="WW8Num14z2"/>
    <w:qFormat/>
    <w:rPr>
      <w:rFonts w:ascii="Wingdings" w:hAnsi="Wingdings" w:eastAsia="Wingdings" w:cs="Wingdings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WW8Num15z1">
    <w:name w:val="WW8Num15z1"/>
    <w:qFormat/>
    <w:rPr>
      <w:rFonts w:ascii="Courier New" w:hAnsi="Courier New" w:eastAsia="Courier New" w:cs="Courier New"/>
      <w:color w:val="000000"/>
    </w:rPr>
  </w:style>
  <w:style w:type="character" w:styleId="WW8Num15z2">
    <w:name w:val="WW8Num15z2"/>
    <w:qFormat/>
    <w:rPr>
      <w:rFonts w:ascii="Wingdings" w:hAnsi="Wingdings" w:eastAsia="Wingdings" w:cs="Wingdings"/>
      <w:color w:val="000000"/>
    </w:rPr>
  </w:style>
  <w:style w:type="character" w:styleId="WW8Num16z0">
    <w:name w:val="WW8Num16z0"/>
    <w:qFormat/>
    <w:rPr>
      <w:rFonts w:ascii="Symbol" w:hAnsi="Symbol" w:eastAsia="Symbol" w:cs="Symbol"/>
      <w:color w:val="000000"/>
    </w:rPr>
  </w:style>
  <w:style w:type="character" w:styleId="WW8Num16z1">
    <w:name w:val="WW8Num16z1"/>
    <w:qFormat/>
    <w:rPr>
      <w:rFonts w:ascii="Courier New" w:hAnsi="Courier New" w:eastAsia="Courier New" w:cs="Courier New"/>
      <w:color w:val="000000"/>
    </w:rPr>
  </w:style>
  <w:style w:type="character" w:styleId="WW8Num16z2">
    <w:name w:val="WW8Num16z2"/>
    <w:qFormat/>
    <w:rPr>
      <w:rFonts w:ascii="Wingdings" w:hAnsi="Wingdings" w:eastAsia="Wingdings" w:cs="Wingdings"/>
      <w:color w:val="000000"/>
    </w:rPr>
  </w:style>
  <w:style w:type="character" w:styleId="WW8Num17z0">
    <w:name w:val="WW8Num17z0"/>
    <w:qFormat/>
    <w:rPr>
      <w:rFonts w:ascii="Symbol" w:hAnsi="Symbol" w:eastAsia="Symbol" w:cs="Symbol"/>
      <w:color w:val="00000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BODY">
    <w:name w:val="BODY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Škopek Tomáš</cp:lastModifiedBy>
  <cp:revision>0</cp:revision>
  <dc:subject/>
  <dc:title/>
</cp:coreProperties>
</file>